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C 102 Library Session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ontext Statement Projec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essor Bede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3: School Data Collection: SALT Reports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SALT Visit Reports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rofile of your school (you might want to include the portrait of your school at the time of the visi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ings on student lea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ings on teaching and lea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ings on school support for learning and teac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al advice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SALT Survey Reports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tudent Reports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Your school, Student perceptions of school environment and supports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erceived School Climate </w:t>
      </w:r>
      <w:r>
        <w:rPr>
          <w:sz w:val="28"/>
          <w:szCs w:val="28"/>
        </w:rPr>
        <w:t>(1 of 2 and 2 of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988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ue (scale 1 to 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 never; 5= alway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ve school climate; overall sco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ers provide suppor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rity of behavior expectations and rul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show commitmen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ve student interaction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tive student interaction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ary harshnes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ctional innovation and varia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 quality of school lif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taff Repo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Your school, Staff Reports, Classroom Practic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eacher Reports of Classroom Practices: </w:t>
      </w:r>
      <w:r>
        <w:rPr>
          <w:sz w:val="28"/>
          <w:szCs w:val="28"/>
        </w:rPr>
        <w:t>Standards-based practices for applied literacy: Analysis and Interpre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ue (scale 1 to 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 never; 7= dai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read and discuss newspaper arti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watch and discuss video tapes, direct television, or new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write reports and pap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revise their reports and pap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Your school, Staff Reports, Classroom Practic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eacher Reports of Classroom Practices: </w:t>
      </w:r>
      <w:r>
        <w:rPr>
          <w:sz w:val="28"/>
          <w:szCs w:val="28"/>
        </w:rPr>
        <w:t>Standard-based practices for nume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ue (scale 1 to 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 never; 7= dai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al concepts and reasoning are integrated into less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use calculator as part of the les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receive instruction in mathematical reasoning and concep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use charts, graphs, and diagrams as part of assign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are taught problem solving/decision making sk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engage in “hands-on” learning activ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engage in group problem solv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have choice of tools to complete assign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participate in labs and/or demonstr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use computers as part of the les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57:00Z</dcterms:created>
  <dc:creator>mona florea</dc:creator>
  <dc:description/>
  <cp:keywords/>
  <dc:language>en-US</dc:language>
  <cp:lastModifiedBy>mona florea</cp:lastModifiedBy>
  <cp:lastPrinted>2009-02-19T11:24:00Z</cp:lastPrinted>
  <dcterms:modified xsi:type="dcterms:W3CDTF">2009-10-14T21:57:00Z</dcterms:modified>
  <cp:revision>2</cp:revision>
  <dc:subject/>
  <dc:title>EDC 102 Library Session</dc:title>
</cp:coreProperties>
</file>